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 VŠEOBECNÉ ÚDAJE</w:t>
      </w:r>
    </w:p>
    <w:p>
      <w:pPr>
        <w:pStyle w:val="BodyText2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1410" w:hanging="141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ázev akce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"Cyklická obnova trati v úseku Vsetín - Horní Lideč - PD"</w:t>
      </w:r>
    </w:p>
    <w:p>
      <w:pPr>
        <w:pStyle w:val="Normal"/>
        <w:ind w:left="1410" w:hanging="141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čel:</w:t>
        <w:tab/>
      </w:r>
      <w:r>
        <w:rPr>
          <w:rFonts w:cs="Arial" w:ascii="Arial" w:hAnsi="Arial"/>
          <w:sz w:val="20"/>
          <w:szCs w:val="20"/>
        </w:rPr>
        <w:t>DPS</w:t>
      </w:r>
      <w:r>
        <w:rPr>
          <w:b/>
          <w:bCs/>
          <w:sz w:val="22"/>
          <w:szCs w:val="22"/>
        </w:rPr>
        <w:t xml:space="preserve"> + </w:t>
      </w:r>
      <w:r>
        <w:rPr>
          <w:sz w:val="22"/>
          <w:szCs w:val="22"/>
        </w:rPr>
        <w:t>PDPS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b/>
          <w:bCs/>
          <w:sz w:val="22"/>
          <w:szCs w:val="22"/>
        </w:rPr>
        <w:t>Část:</w:t>
        <w:tab/>
        <w:tab/>
      </w:r>
      <w:r>
        <w:rPr>
          <w:sz w:val="22"/>
          <w:szCs w:val="22"/>
        </w:rPr>
        <w:t>P.4. – Geodetické a mapové podklady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tum:</w:t>
      </w:r>
      <w:r>
        <w:rPr>
          <w:sz w:val="22"/>
          <w:szCs w:val="22"/>
        </w:rPr>
        <w:tab/>
        <w:t>10/20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Kraj:</w:t>
      </w:r>
      <w:r>
        <w:rPr>
          <w:sz w:val="22"/>
          <w:szCs w:val="22"/>
        </w:rPr>
        <w:tab/>
        <w:tab/>
        <w:t>Zlínský</w:t>
      </w:r>
    </w:p>
    <w:p>
      <w:pPr>
        <w:pStyle w:val="Normal"/>
        <w:rPr/>
      </w:pPr>
      <w:r>
        <w:rPr>
          <w:b/>
          <w:sz w:val="22"/>
          <w:szCs w:val="22"/>
        </w:rPr>
        <w:t>Okres:</w:t>
        <w:tab/>
        <w:tab/>
      </w:r>
      <w:r>
        <w:rPr>
          <w:sz w:val="22"/>
          <w:szCs w:val="22"/>
        </w:rPr>
        <w:t>Vsetín</w:t>
      </w:r>
    </w:p>
    <w:p>
      <w:pPr>
        <w:pStyle w:val="Normal"/>
        <w:ind w:left="1410" w:hanging="1410"/>
        <w:rPr/>
      </w:pPr>
      <w:r>
        <w:rPr>
          <w:b/>
          <w:sz w:val="22"/>
          <w:szCs w:val="22"/>
        </w:rPr>
        <w:t>Kat. území:</w:t>
        <w:tab/>
      </w:r>
      <w:r>
        <w:rPr>
          <w:sz w:val="22"/>
          <w:szCs w:val="22"/>
        </w:rPr>
        <w:t>Ústí u Vsetína (774847), Leskovec (680001), Valašská Polanka (776271), Lužná u Vsetína (689416), Lidečko (683671)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Objednatel:</w:t>
        <w:tab/>
      </w:r>
      <w:r>
        <w:rPr>
          <w:bCs/>
          <w:sz w:val="22"/>
          <w:szCs w:val="22"/>
        </w:rPr>
        <w:t>Správa železnic, státní organizac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 xml:space="preserve">Oblastní ředitelství Ostrava, Muglinovská 1038/5, 702 00 Ostrava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Zhotovitel:</w:t>
        <w:tab/>
      </w:r>
      <w:r>
        <w:rPr>
          <w:bCs/>
          <w:sz w:val="22"/>
          <w:szCs w:val="22"/>
        </w:rPr>
        <w:t>MORAVIA CONSULT Olomouc a.s.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>Legionářská 1085/8, 779 00 Olomouc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410" w:hanging="141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kumentace pro stavební povolení je zpracována v souřadnicovém systému S-JTSK a ve výškovém systému Bpv v prostorovém rámci definovaném železničním bodovým polem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ba se nachází na trati </w:t>
      </w:r>
      <w:r>
        <w:rPr>
          <w:bCs/>
          <w:sz w:val="22"/>
          <w:szCs w:val="22"/>
        </w:rPr>
        <w:t xml:space="preserve">Traťový úsek 2362 Horní Lideč (včetně) - Vsetín (včetně) </w:t>
      </w:r>
      <w:r>
        <w:rPr>
          <w:sz w:val="22"/>
          <w:szCs w:val="22"/>
        </w:rPr>
        <w:t>v km 20,0 – 34,7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Pro geodetické práce na předmětné stavbě platí kromě obecně platných právních předpisů a norem další technické předpisy (mnohé nové nebo aktualizované) Správy železnic, státní organizace a organizační jednotky Správy železniční geodézie a to zejmé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Technické kvalitativní podmínky staveb státních drah, zejmé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Kapitola 1 – Všeobecně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Kapitola 8 – Konstrukce kolejí a výhyb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ředpis SŽDC S3, díl III - Železniční svršek, Zajištění prostorové polohy kole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ředpis SŽDC M20 – Předpis pro zeměměřictv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 navazující metodické pokyny SŽDC M20/MP0xx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20/MP004 Metodický pokyn pro měření prostorové polohy kole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20/MP005 Metodický pokyn pro tvorbu prostorových dat pro mapy velkého měřítka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M20/MP006 Opatření k zaměřování objektů železniční dopravní ces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20/MP007 Železniční bodové po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20/MP008 Správa prostorové polohy kolejí a správa dat staničení pro projekční účel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20/MP010 Účelová mapa velkého měřít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20/MP013 Záborový elaborát</w:t>
      </w:r>
    </w:p>
    <w:p>
      <w:pPr>
        <w:pStyle w:val="Normal"/>
        <w:ind w:firstLine="708"/>
        <w:jc w:val="both"/>
        <w:rPr/>
      </w:pPr>
      <w:r>
        <w:rPr>
          <w:iCs/>
          <w:sz w:val="22"/>
          <w:szCs w:val="22"/>
        </w:rPr>
        <w:t>M20/MP014 Digitální technická mapa železnic</w:t>
      </w:r>
      <w:r>
        <w:rPr>
          <w:sz w:val="22"/>
          <w:szCs w:val="22"/>
        </w:rPr>
        <w:tab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M21 Topologie sítě a staničení tratí železničních dra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(a další ve fázi přípravy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bookmarkStart w:id="0" w:name="_Hlk30778004"/>
      <w:bookmarkEnd w:id="0"/>
      <w:r>
        <w:rPr>
          <w:b/>
          <w:bCs/>
          <w:sz w:val="22"/>
          <w:szCs w:val="22"/>
          <w:u w:val="single"/>
        </w:rPr>
        <w:t>6. GEODETICKÉ A MAPOVÉ PODKLADY – část zpracována v P.4. Geodetické a mapové podklady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bookmarkStart w:id="1" w:name="_Hlk39075278"/>
      <w:bookmarkEnd w:id="1"/>
      <w:r>
        <w:rPr>
          <w:sz w:val="22"/>
          <w:szCs w:val="22"/>
        </w:rPr>
        <w:t xml:space="preserve">Pro zpracování dokumentace projekt stavby </w:t>
      </w:r>
      <w:r>
        <w:rPr>
          <w:b/>
          <w:sz w:val="22"/>
          <w:szCs w:val="22"/>
        </w:rPr>
        <w:t xml:space="preserve">"Cyklická obnova trati v úseku Vsetín - Horní Lideč - PD" </w:t>
      </w:r>
      <w:r>
        <w:rPr>
          <w:sz w:val="22"/>
          <w:szCs w:val="22"/>
        </w:rPr>
        <w:t>byly použity následující geodetické a mapové podklady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6.1. Železniční bodové pole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 zájmovém území předmětné stavby (s dostatečným přesahem) se nacházejí body železničního bodového pole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Traťový úsek 2362 Horní Lideč (včetně) - Vsetín (včetně) 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body č. 744 - 817  v  km 20,0 – 34,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i vlastním zahájení stavby bude ověřena aktuálnost geodetických údajů u správce železničního bodového pole a bude uskutečněna kompletní kontrola vytyčovací sítě (kontrolní polohové a výškové zaměření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„</w:t>
      </w:r>
      <w:r>
        <w:rPr>
          <w:rFonts w:eastAsia="Calibri" w:cs="Calibri" w:ascii="Calibri" w:hAnsi="Calibri"/>
          <w:sz w:val="22"/>
          <w:szCs w:val="22"/>
        </w:rPr>
        <w:t>Všechny stavbou dotčené nebo zničené body ŽBP budou nahrazeny v souladu s předpisem SŽ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M20/MP007 a zaslány správci ŽBP ke kontrole, a to nejpozději před provizorním zajištěním koleje. V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řípadě, že zajištění koleje není předmětem stavby, bude kompletní dokumentace nahrazených bodů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</w:rPr>
        <w:t>ŽBP zaslána správci ŽBP ke schválení v rámci DSPS.“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6.2. Mapové podklady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Účelová mapa pro projektování byla zpracována z dostupných využitelných mapových podklad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2362KM020-034ML004-025</w:t>
      </w:r>
    </w:p>
    <w:p>
      <w:pPr>
        <w:pStyle w:val="Normal"/>
        <w:jc w:val="both"/>
        <w:rPr/>
      </w:pPr>
      <w:r>
        <w:rPr>
          <w:sz w:val="22"/>
          <w:szCs w:val="22"/>
        </w:rPr>
        <w:t>Geodetické zaměření podkladu pro projekt - Státní hranice Slovenská republika (Střelná) – Vsetín (mimo) - konverz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ZM2362KM020-028_DTM-ZPS</w:t>
      </w:r>
    </w:p>
    <w:p>
      <w:pPr>
        <w:pStyle w:val="Normal"/>
        <w:jc w:val="both"/>
        <w:rPr/>
      </w:pPr>
      <w:r>
        <w:rPr>
          <w:sz w:val="22"/>
          <w:szCs w:val="22"/>
        </w:rPr>
        <w:t>Podrobné mapování a vyhotovení ÚŽM (Účelová železniční mapa):</w:t>
      </w:r>
      <w:r>
        <w:rPr/>
        <w:t xml:space="preserve"> </w:t>
      </w:r>
      <w:r>
        <w:rPr>
          <w:sz w:val="22"/>
          <w:szCs w:val="22"/>
        </w:rPr>
        <w:t>Pro účely DTMŽ byla geodeticky zaměřena trať v TÚ 2362 v km rozsahu cca 20,300 – 27,800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ZM2362KM027-035_DTM-ZPS</w:t>
      </w:r>
    </w:p>
    <w:p>
      <w:pPr>
        <w:pStyle w:val="Normal"/>
        <w:jc w:val="both"/>
        <w:rPr/>
      </w:pPr>
      <w:r>
        <w:rPr>
          <w:sz w:val="22"/>
          <w:szCs w:val="22"/>
        </w:rPr>
        <w:t>Podrobné mapování a vyhotovení ÚŽM (Účelová železniční mapa):</w:t>
      </w:r>
      <w:r>
        <w:rPr/>
        <w:t xml:space="preserve"> </w:t>
      </w:r>
      <w:r>
        <w:rPr>
          <w:sz w:val="22"/>
          <w:szCs w:val="22"/>
        </w:rPr>
        <w:t>Pro účely DTMŽ byla geodeticky zaměřena trať v TÚ 2362 v km rozsahu cca 27,800 – 34,100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6.3. Podklady z katastru nemovitostí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ako mapový podklad pro zpracování majetkoprávní části byla použita účelová katastrální mapa. Účelová katastrální mapa byla vyhotovena v souvislém zobrazení v souřadnicovém systému S-JTSK v grafické úpravě pro měřítko 1:1000 bez ohledu na druh (a příp. měřítko) katastrální map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Účelová katastrální mapa byla zpracována na základě platných katastrálních map a dalších údajů ze souboru geodetických a popisných informací katastru nemovitostí, dle stavu katastru nemovitostí k 1.3.202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lastní stavba se nachází v katastrálních územích (s uvedením druhu platné katastrální mapy)</w:t>
      </w:r>
    </w:p>
    <w:p>
      <w:pPr>
        <w:pStyle w:val="Zkladntext3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ab/>
        <w:tab/>
      </w:r>
    </w:p>
    <w:tbl>
      <w:tblPr>
        <w:tblW w:w="40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1960"/>
        <w:gridCol w:w="163"/>
      </w:tblGrid>
      <w:tr>
        <w:trPr>
          <w:trHeight w:val="315" w:hRule="atLeast"/>
        </w:trPr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tastrální území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tastrální map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stí u Vsetí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skovec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ašská Polank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KM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žná u Vsetí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dečko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Zkladntext3"/>
        <w:rPr>
          <w:szCs w:val="22"/>
        </w:rPr>
      </w:pPr>
      <w:r>
        <w:rPr>
          <w:szCs w:val="22"/>
        </w:rPr>
      </w:r>
    </w:p>
    <w:p>
      <w:pPr>
        <w:pStyle w:val="Zkladntext3"/>
        <w:rPr>
          <w:szCs w:val="22"/>
        </w:rPr>
      </w:pPr>
      <w:r>
        <w:rPr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územích s digitální katastrální mapou (DKM a KMD) byla převzata digitální data těchto katastrálních ma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V účelové katastrální mapě pak byly obvyklým způsobem vyznačeny drážní nemovitosti na základě příslušných listů vlastnictví. </w:t>
      </w:r>
      <w:r>
        <w:rPr>
          <w:sz w:val="22"/>
          <w:szCs w:val="22"/>
        </w:rPr>
        <w:t>Drážními nemovitostmi se pro tento účel rozumí nemovitosti ve vlastnictví Česká republika - Správa železnic, státní organizace a České dráhy, a.s. Drážními nemovitostmi pro tento účel nejsou myšleny pozemky se způsobem využití dráha dle katastru nemovitost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2" w:name="_Hlk39075278"/>
      <w:bookmarkStart w:id="3" w:name="_Hlk39075278"/>
      <w:bookmarkEnd w:id="3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Říjen 2025</w:t>
        <w:tab/>
        <w:tab/>
        <w:tab/>
        <w:tab/>
        <w:tab/>
        <w:tab/>
        <w:t xml:space="preserve">                        </w:t>
        <w:tab/>
        <w:t>Ing. Zdeněk Dohn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4" w:name="_Hlk30778004"/>
      <w:bookmarkStart w:id="5" w:name="_Hlk30778004"/>
      <w:bookmarkEnd w:id="5"/>
    </w:p>
    <w:sectPr>
      <w:footerReference w:type="default" r:id="rId2"/>
      <w:type w:val="nextPage"/>
      <w:pgSz w:w="11906" w:h="16838"/>
      <w:pgMar w:left="1276" w:right="1276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sz w:val="22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3Char">
    <w:name w:val="Nadpis 3 Char"/>
    <w:qFormat/>
    <w:rPr>
      <w:b/>
      <w:bCs/>
      <w:sz w:val="24"/>
      <w:szCs w:val="24"/>
      <w:u w:val="single"/>
    </w:rPr>
  </w:style>
  <w:style w:type="character" w:styleId="Zkladntext2Char">
    <w:name w:val="Základní text 2 Char"/>
    <w:qFormat/>
    <w:rPr>
      <w:b/>
      <w:bCs/>
      <w:sz w:val="22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2"/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  <w:sz w:val="22"/>
      <w:lang w:val="en-US"/>
    </w:rPr>
  </w:style>
  <w:style w:type="paragraph" w:styleId="Zkladntext3">
    <w:name w:val="Základní text 3"/>
    <w:basedOn w:val="Normal"/>
    <w:qFormat/>
    <w:pPr>
      <w:jc w:val="both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itulek">
    <w:name w:val="Titulek"/>
    <w:basedOn w:val="Normal"/>
    <w:next w:val="Normal"/>
    <w:qFormat/>
    <w:pPr>
      <w:spacing w:lineRule="atLeast" w:line="240" w:before="360" w:after="120"/>
      <w:ind w:firstLine="454"/>
      <w:jc w:val="center"/>
    </w:pPr>
    <w:rPr>
      <w:b/>
      <w:sz w:val="22"/>
      <w:szCs w:val="20"/>
    </w:rPr>
  </w:style>
  <w:style w:type="paragraph" w:styleId="Texttabulky">
    <w:name w:val="Text tabulky"/>
    <w:basedOn w:val="Normal"/>
    <w:qFormat/>
    <w:pPr>
      <w:spacing w:lineRule="atLeast" w:line="200" w:before="40" w:after="0"/>
    </w:pPr>
    <w:rPr>
      <w:rFonts w:ascii="Arial" w:hAnsi="Arial" w:cs="Arial"/>
      <w:spacing w:val="-5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mezer">
    <w:name w:val="Bez mezer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35:00Z</dcterms:created>
  <dc:creator>Jan Smetana</dc:creator>
  <dc:description/>
  <cp:keywords/>
  <dc:language>en-US</dc:language>
  <cp:lastModifiedBy>Dohnal Zdeněk</cp:lastModifiedBy>
  <cp:lastPrinted>2025-10-27T13:50:00Z</cp:lastPrinted>
  <dcterms:modified xsi:type="dcterms:W3CDTF">2025-10-27T12:50:00Z</dcterms:modified>
  <cp:revision>203</cp:revision>
  <dc:subject/>
  <dc:title>Použité geodetické a mapové podklady</dc:title>
</cp:coreProperties>
</file>